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           РОССИЙСКАЯ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           РЕСПУБЛИКА ХАКАСИЯ </w:t>
      </w:r>
    </w:p>
    <w:p>
      <w:pPr>
        <w:pStyle w:val="Normal"/>
        <w:ind w:right="-546" w:hanging="0"/>
        <w:rPr/>
      </w:pPr>
      <w:r>
        <w:rPr/>
        <w:t xml:space="preserve">      </w:t>
      </w:r>
      <w:r>
        <w:rPr/>
        <w:t xml:space="preserve">ПИЧЕ ПАЗЫ  ААЛ                   </w:t>
        <w:tab/>
        <w:tab/>
        <w:tab/>
        <w:t xml:space="preserve">                                        АДМИНИСТРАЦИЯ</w:t>
      </w:r>
    </w:p>
    <w:p>
      <w:pPr>
        <w:pStyle w:val="Normal"/>
        <w:ind w:right="-726" w:hanging="0"/>
        <w:rPr/>
      </w:pPr>
      <w:r>
        <w:rPr/>
        <w:t xml:space="preserve">      </w:t>
      </w: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       ВЕРШИНО- БИДЖИНСКОГО</w:t>
      </w:r>
    </w:p>
    <w:p>
      <w:pPr>
        <w:pStyle w:val="Normal"/>
        <w:ind w:left="-540" w:right="-825" w:firstLine="1248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ОВЕТА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Heading1"/>
        <w:ind w:right="36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4.03.2025                                                           №16 – п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Title"/>
        <w:widowControl/>
        <w:ind w:left="-720" w:right="0" w:hanging="0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 принятии в муниципальную собственность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 постановке на баланс Администрации сельского поселения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ершино-Биджинского сельсовета Усть – Абаканского  муниципального района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Республики Хакасия земельных  участков</w:t>
      </w:r>
    </w:p>
    <w:p>
      <w:pPr>
        <w:pStyle w:val="ConsTitle"/>
        <w:widowControl/>
        <w:ind w:left="-720" w:righ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В соответствии с  Гражданским кодексом Российской Федерации, Жилищным кодексом Российской Федерации, Федеральным законом от 06.10.2003 № 131-ФЗ « Об   общих принципах организации местного самоуправления в Российской Федерации», руководствуясь Уставом  сельского поселения  Вершино-Биджинского сельсовета Усть – Абаканского  муниципального района Республики Хакасия,  Администрация  сельского поселения Вершино-Биджинского сельсовета Усть –Абаканского района Республики Хакасия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ЯЕТ: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left="-72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6"/>
          <w:szCs w:val="26"/>
        </w:rPr>
        <w:t>Принять в муниципальную собственность   сельского поселения Вершино-Биджинского сельсовета   земельные участоки</w:t>
      </w:r>
    </w:p>
    <w:p>
      <w:pPr>
        <w:pStyle w:val="ConsTitle"/>
        <w:widowControl/>
        <w:ind w:left="-72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Вид разрешенного использования - для сельскохозяйственного производства, площадью  2183200 +/- 12929  кв. м., с кадастровым номером: 19:10:090402:123, расположенного по адресу:  Российская Федерация, Республика Хакасия,  муниципальный район Усть – Абаканский, сельское поселение Вершино-Биджинский сельсовет, 5,4 км на  северо-восток от  д. Камызяк, кадастровая стоимость -1157096-00 рублей;</w:t>
      </w:r>
    </w:p>
    <w:p>
      <w:pPr>
        <w:pStyle w:val="ConsTitle"/>
        <w:widowControl/>
        <w:ind w:left="-72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 Вид разрешенного использования - для сельскохозяйственного производства, площадью  5565600 +/- 2477  кв. м., с кадастровым номером: 19:10:000000:2577, расположенного по адресу:  Российская Федерация, Республика Хакасия,  муниципальный район Усть – Абаканский, сельское поселение Вершино-Биджинский сельсовет, 1,7-5,5 км на   юго-запад от с. Вершино-Биджа, кадастровая стоимость -3617640-00 рублей;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 Поставить   земельные участки , указанные  в п.1 настоящего решения, на баланс администрации Вершино-Биджинского сельсовета, включив в реестр муниципальной 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бственности муниципального образования Вершино-Биджинского сельсовета и в казну муниципального образования Вершино-Биджинского сельсовета.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 момента принятия.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 xml:space="preserve"> 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лава 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ершино- Биджинского сельсовета</w:t>
        <w:tab/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ь – Абаканского района</w:t>
      </w:r>
    </w:p>
    <w:p>
      <w:pPr>
        <w:pStyle w:val="ConsTitle"/>
        <w:widowControl/>
        <w:ind w:left="-72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спублики Хакасия                                                                                             С.В. Сергиенко</w:t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LucidaSansUnicode">
    <w:name w:val="Основной текст + Lucida Sans Unicode"/>
    <w:basedOn w:val="Style17"/>
    <w:qFormat/>
    <w:rPr>
      <w:rFonts w:ascii="Lucida Sans Unicode" w:hAnsi="Lucida Sans Unicode" w:cs="Lucida Sans Unicode"/>
      <w:spacing w:val="0"/>
      <w:sz w:val="17"/>
      <w:szCs w:val="17"/>
    </w:rPr>
  </w:style>
  <w:style w:type="character" w:styleId="0pt">
    <w:name w:val="Основной текст + Интервал 0 pt"/>
    <w:basedOn w:val="Style17"/>
    <w:qFormat/>
    <w:rPr>
      <w:spacing w:val="10"/>
    </w:rPr>
  </w:style>
  <w:style w:type="character" w:styleId="9pt">
    <w:name w:val="Основной текст + Интервал 9 pt"/>
    <w:basedOn w:val="Style17"/>
    <w:qFormat/>
    <w:rPr>
      <w:spacing w:val="180"/>
    </w:rPr>
  </w:style>
  <w:style w:type="character" w:styleId="0pt2">
    <w:name w:val="Основной текст + Интервал 0 pt2"/>
    <w:basedOn w:val="Style17"/>
    <w:qFormat/>
    <w:rPr>
      <w:spacing w:val="0"/>
    </w:rPr>
  </w:style>
  <w:style w:type="character" w:styleId="3">
    <w:name w:val="Основной текст (3)_"/>
    <w:basedOn w:val="Style13"/>
    <w:qFormat/>
    <w:rPr>
      <w:spacing w:val="10"/>
      <w:lang w:bidi="ar-SA"/>
    </w:rPr>
  </w:style>
  <w:style w:type="character" w:styleId="0pt1">
    <w:name w:val="Основной текст + Интервал 0 pt1"/>
    <w:basedOn w:val="Style17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spacing w:val="10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06:00Z</dcterms:created>
  <dc:creator>Администрация МО</dc:creator>
  <dc:description/>
  <cp:keywords/>
  <dc:language>en-US</dc:language>
  <cp:lastModifiedBy>Пользователь Windows</cp:lastModifiedBy>
  <cp:lastPrinted>2025-03-24T15:52:00Z</cp:lastPrinted>
  <dcterms:modified xsi:type="dcterms:W3CDTF">2025-03-24T08:53:00Z</dcterms:modified>
  <cp:revision>32</cp:revision>
  <dc:subject/>
  <dc:title> </dc:title>
</cp:coreProperties>
</file>